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45440" cy="45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АЯ ДУМА МУНИЦИПАЛЬНОГО ОБРАЗОВАНИЯ ГОРОД ГОРБАТОВ ПАВЛОВСКОГО МУНИЦИПАЛЬНОГО РАЙОНА 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03.08. 2017 года                                                                                                   № 38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схемы водоснабжения и водоотведения муниципального образования город Горбатов Павловского муниципального района Нижегород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уководствуясь требованиями Федерального закона от 07.12.2011 г. № 416 – ФЗ «О водоснабжении и водоотведении», Федерального закона от 06.10.2003 г. № 131 – ФЗ «Об общих принципах организации местного самоуправления в РФ, Постановлением Правительства РФ от 05.09.2013 г. № 782 «О схемах водоснабжения и водоотведения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родская дума решила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       Утвердить прилагаемую схему водоснабжения и водоотведения муниципального образования город Горбатов Павловского муниципального района Нижегородской области.</w:t>
      </w:r>
    </w:p>
    <w:p>
      <w:pPr>
        <w:pStyle w:val="Normal"/>
        <w:autoSpaceDE w:val="false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бнародовать настоящее решение в соответствии с Уставом МО город Горбатов и разместить на официальном сайте администрации Павловского муниципального района Нижегородской области </w:t>
      </w:r>
      <w:hyperlink r:id="rId3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admpavlovo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u w:val="single"/>
        </w:rPr>
        <w:t xml:space="preserve">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left="0" w:firstLine="709"/>
        <w:rPr/>
      </w:pPr>
      <w:r>
        <w:rPr>
          <w:rFonts w:cs="Arial" w:ascii="Arial" w:hAnsi="Arial"/>
        </w:rPr>
        <w:t>3.         Решение от 31.10.2013 г. № 30 «Об утверждении схемы водоснабжения и водоотведения муниципального образования город Горбатов Павловского муниципального района Нижегородской области» считать утратившим силу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autoSpaceDE w:val="false"/>
        <w:ind w:left="0" w:firstLine="765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решения возложить на главу администрации муниципального образования город Горбатов Павловского муниципального района Нижегородской области (Кулькова А.Ю.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местного самоуправления 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городской думы </w:t>
      </w:r>
    </w:p>
    <w:p>
      <w:pPr>
        <w:pStyle w:val="Normal"/>
        <w:rPr/>
      </w:pPr>
      <w:r>
        <w:rPr>
          <w:rFonts w:cs="Arial" w:ascii="Arial" w:hAnsi="Arial"/>
        </w:rPr>
        <w:t>МО город Горбатов                                                                                         С.А. Алипов</w:t>
      </w:r>
    </w:p>
    <w:p>
      <w:pPr>
        <w:pStyle w:val="Normal"/>
        <w:shd w:fill="FFFFFF" w:val="clear"/>
        <w:spacing w:lineRule="exact" w:line="3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  <w:t>Приложение к Решению Городской</w:t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  <w:t>Думы МО г. Горбатов Павловского муниципального района Нижегородской области от 03.08.2017 г.  № 38</w:t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</w:rPr>
      </w:pPr>
      <w:r>
        <w:rPr>
          <w:rFonts w:cs="Arial" w:ascii="Arial" w:hAnsi="Arial"/>
          <w:spacing w:val="15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Схема </w:t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водоснабжения и водоотведения </w:t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на территории</w:t>
      </w:r>
    </w:p>
    <w:p>
      <w:pPr>
        <w:pStyle w:val="NoSpacing"/>
        <w:spacing w:lineRule="auto" w:line="276"/>
        <w:ind w:firstLine="567"/>
        <w:jc w:val="center"/>
        <w:rPr/>
      </w:pPr>
      <w:r>
        <w:rPr>
          <w:rFonts w:cs="Arial" w:ascii="Arial" w:hAnsi="Arial"/>
          <w:b/>
          <w:sz w:val="40"/>
          <w:szCs w:val="40"/>
        </w:rPr>
        <w:t>муниципального образования  г. Горбатов</w:t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авловского муниципального района Нижегородской области</w:t>
      </w:r>
    </w:p>
    <w:p>
      <w:pPr>
        <w:pStyle w:val="NoSpacing"/>
        <w:spacing w:lineRule="auto" w:line="276"/>
        <w:ind w:firstLine="567"/>
        <w:jc w:val="center"/>
        <w:rPr/>
      </w:pPr>
      <w:r>
        <w:rPr>
          <w:rFonts w:cs="Arial" w:ascii="Arial" w:hAnsi="Arial"/>
          <w:b/>
          <w:sz w:val="40"/>
          <w:szCs w:val="40"/>
        </w:rPr>
        <w:t>на период до 2022 года</w:t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/>
      </w:pPr>
      <w:r>
        <w:rPr>
          <w:rFonts w:cs="Arial" w:ascii="Arial" w:hAnsi="Arial"/>
          <w:sz w:val="32"/>
          <w:szCs w:val="32"/>
        </w:rPr>
        <w:t>2017 г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ВВЕДЕНИЕ ………………………………………………………………………………3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1. ПАСПОРТ СХЕМЫ ……...……………………………………….……………........4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2. ОБЩИЕ СВЕДЕНИЯ ………………………………………………………………..7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993" w:hanging="426"/>
        <w:rPr/>
      </w:pPr>
      <w:r>
        <w:rPr>
          <w:rFonts w:cs="Arial" w:ascii="Arial" w:hAnsi="Arial"/>
          <w:sz w:val="24"/>
          <w:szCs w:val="24"/>
        </w:rPr>
        <w:t>2.1. Общие сведения о МО г. Горбатов Павловского муниципального района Нижегородской области…………………..……………….……………….……7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2.2. Общая характеристика систем водоснабжения и водоотведения ……….8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3. СУЩЕСТВУЮЩЕЕ ПОЛОЖЕНИЕ В СФЕРЕ ВОДОСНАБЖЕНИЯ …………9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3.1. Анализ структуры системы водоснабжения …………………………………9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3.2. Анализ существующих проблем………………………………………………11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3.3. Обоснование объёмов производственных мощностей……………………11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3.4.Перспективное потребление коммунальных ресурсов в системе водоснабжения…………..............................................................................................12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3.5. Перспективная схема водоснабжения……………………………………….12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4. СУЩЕСТВУЮЩЕЕ ПОЛОЖЕНИЕ В СФЕРЕ ВОДООТВЕДЕНИЯ…………15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4.1. Анализ структуры системы водоотведения………………………………..15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4.2. Анализ существующих проблем………………………………………………15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4.3. Перспективные расчётные расходы сточных вод……………..……………16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4.4. Перспективная схема хозяйственно-бытовой канализации………………16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5. ФИНАНСОВЫЕ ПОТРЕБНОСТИ ДЛЯ РЕАЛИЗАЦИИ СХЕМЫ..........………17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6. ОСНОВНЫЕ ФИНАНСОВЫЕ ПОКАЗАТЕЛИ …………………………………18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6.1. Сводная потребность в инвестициях на реализацию мероприятий схемы …….……………………………………………………………………………………………..18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6.2. Структура финансирования программных мероприятий .…………………18</w:t>
      </w:r>
    </w:p>
    <w:p>
      <w:pPr>
        <w:pStyle w:val="NoSpacing"/>
        <w:spacing w:lineRule="auto" w:line="276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rPr/>
      </w:pPr>
      <w:r>
        <w:rPr>
          <w:rFonts w:cs="Arial" w:ascii="Arial" w:hAnsi="Arial"/>
          <w:sz w:val="24"/>
          <w:szCs w:val="24"/>
        </w:rPr>
        <w:t>7. Ожидаемые результаты при реализации мероприятий программы ………18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хема водоснабжения и водоотведения муниципального образования 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 Горбатов Павловского муниципального района Нижегородской области на период до 2023 года разработана на основании следующих документов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остановления № 19 от 04.06.2013г. главы администрации муниципального образования  г. Горбатов Павловского муниципального района Нижегородской области "О начале разработки схемы водоснабжения и водоотведения и создании рабочей группы для разработки схемы водоснабжения и водоотведения муниципального образования  г. Горбатов Павловского муниципального района Нижегородской области"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ого закона от 30.12.2004г. № 210-ФЗ «Об основах регулирования тарифов организаций коммунального комплекса»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ённых постановлением Правительства РФ от 13.02.2006г. № 83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дного кодекса Российской Федерации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хема включает первоочередные мероприятия по созданию и развитию централизованных систем водоснабжения и водоотведения, повышению надёжности функционирования этих систем и обеспечения комфортных и безопасных условий для проживания людей в МО г. Горбатов Павловского муниципального района Нижегородской области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охватывают следующие объекты системы коммунальной инфраструктуры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истеме водоснабжения – водозаборы (подземные), станции водоподготовки, насосные станции, магистральные сети водопровода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истеме водоотведения – магистральные сети водоотведения, канализационные сети, канализационные очистные сооружения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ловиях недостатка собственных средств на проведение работ по модернизации существующих сетей и сооружений, строительству новых объектов систем водоснабжения и водоотведения, затраты на реализацию мероприятий схемы планируется финансировать за счёт денежных средств муниципального бюджета с привлечением средств районного, областного, федерального бюджетов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включает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аспорт схемы;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яснительную записку с кратким описанием существующих систем водоснабжения и водоотведения муниципального образования  г. Горбатов Павловского муниципального района и анализом существующих технических и технологических проблем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 и задачи схемы, предложения по их решению, описание ожидаемых результатов реализации мероприятий схемы;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 мероприятий по реализации схемы водоснабжения и водоотведения, срок реализации схемы и её этапы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ие финансовых затрат на выполнение мероприятий с распределением их по этапам работ, обоснование потребности в необходимых финансовых ресурсах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 финансовые показатели схемы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СПОРТ СХЕМЫ ВОДОСНАБЖЕНИЯ И ВОДООТВЕДЕНИЯ НА ТЕРРИТОРИИ МУНИЦИПАЛЬНОГО ОБРАЗОВАНИЯ  Г. ГОРБАТОВ ПАВЛОВСКОГО МУНИЦИПАЛЬНОГО РАЙОНА НИЖЕГОРОДСКОЙ ОБЛАСТИ </w:t>
      </w:r>
    </w:p>
    <w:p>
      <w:pPr>
        <w:pStyle w:val="NoSpacing"/>
        <w:spacing w:lineRule="auto" w:line="276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ЕРИОД ДО 2022 ГОДА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хема водоснабжения и водоотведения муниципального образования  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. Горбатов Павловского муниципального района Нижегородской области на период до 2023 года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ор проекта (муниципальный заказчик)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дминистрация муниципального образования г. Горбатов Павловского муниципального района Нижегородской области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нахождение проекта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оссия, Нижегородская область, Павловский район, муниципальное образование город Горбатов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рмативно-правовая база для разработки схемы 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едеральный закон от 7 декабря 2011 года № 416-ФЗ «О водоснабжении и водоотведении»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едеральный закон от 30 декабря 2004 года № 210-ФЗ «Об основах регулирования тарифов организаций коммунального комплекса»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дный кодекс Российской Федерации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 31.13330.2012 «Водоснабжение. Наружные сети и сооружения»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уализированная редакция СНИП 2.04.02-84* Приказ Министерства регионального развития Российской Федерации от 29 декабря 2011 года № 635/14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 32.13330.2012 «Канализация. Наружные сети и сооружения»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уализированная редакция СНИП 2.04.03-85* Приказ Министерства регионального развития Российской Федерации № 635/11 СП (Свод правил) от 29 декабря 2011 года № 13330 2012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П 2.04.01-85* «Внутренний водопровод и канализация зданий» (Официальное издание), М.: ГУП ЦПП, 2003. Дата редакции: 01.01.2003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каз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схемы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беспечение развития систем централизованного водоснабжения и водоотведения для существующего и нового строительства жилищного комплекса, а также объектов социально-культурного назначения в период до 2022 года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е объёмов производства коммунальной продукции (оказание услуг) по водоснабжению и водоотведению при повышении качества и сохранении приемлемости действующей ценовой политики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е работы систем водоснабжения и водоотведения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ачества питьевой воды, поступающей к потребителям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надёжного централизованного и экологически безопасного отведения стоков и их очистку, соответствующую экологическим нормативам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вредного воздействия на окружающую среду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 достижения цели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конструкция существующих водозаборных узло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новых водозаборных узлов с установками водоподготовки;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реконструкция централизованной сети магистральных водоводов, обеспечивающих возможность качественного снабжения водой населения и юридических лиц муниципального образования  г. Горбатов Павловского муниципального района Нижегородской области; 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конструкция существующих сетей и канализационных очистных сооружений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централизованной сети водоотведения с планируемыми канализационными очистными сооружениями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дернизация объектов инженерной инфраструктуры путём внедрения энергосберегающих технологий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ка приборов учёта;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беспечение подключения вновь строящихся (реконструируемых) объектов недвижимости к системам водоснабжения и водоотведения с гарантированным объёмом заявленных мощностей в конкретной точке на существующем трубопроводе необходимого диаметра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и этапы реализации схемы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хема будет реализована в период с 2017 до 2023 годы. В проекте выделяются 3 этапа, на каждом из которых планируется реконструкция и строительство новых производственных мощностей коммунальной инфраструктуры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ервый этап строительства - 2017-2018 годы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реконструкция существующих водозаборных устройств (ВЗУ) сельских населенных пунктов МО г. Горбато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станции водоподготовки на существующих водозаборах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магистральных водоводов для планируемой на расчетный срок застройки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канализационных самотечных коллекторов для сбора сточных вод от планируемой на расчетный срок застройки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канализационных очистных сооружений в с. Чмутово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торой этап строительства - 2019-2020 годы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конструкция существующих водозаборных устройств (ВЗУ) сельских населённых пунктов МО г. Горбато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станции водоподготовки на существующих водозаборах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магистральных водоводов для планируемой на расчётный срок застройки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канализационных самотечных коллекторов для сбора сточных вод от планируемой на расчётный срок застройки;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троительство канализационных очистных сооружений в с. Чмутово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Третий этап строительства -2021-2022 (расчётный срок)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конструкция существующих сетей и  объектов (водонапорные башни) водоснабжения МО г. Горбатов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канализационных очистных сооружений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е ресурсы, необходимые для реализации схемы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схемы составляет 14 млн. руб., в том числе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,2 млн. руб. - финансирование мероприятий по водоснабжению;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,8. млн.руб. - финансирование мероприятий по водоотведению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мероприятий планируется проводить за счёт денежных средств муниципального бюджета с привлечением средств районного, областного, федерального бюджетов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 от реализации мероприятий схемы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ние современной коммунальной инфраструктуры населённых пунктов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вышение качества предоставления коммунальных услуг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нижение уровня износа объектов водоснабжения и водоотведения.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 Улучшение экологической ситуации на территории Муниципального образования  г. Горбатов Павловского муниципального района Нижегородской области. 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оздание благоприятных условий для привлечения средств внебюджетных источников (в том числе средств частных инвесторов, кредитных средств и личных, средств граждан) с целью финансирования проектов модернизации и строительства объектов водоснабжения и водоотведения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беспечение сетями водоснабжения и водоотведения земельных участков, определённых для вновь строящегося жилищного фонда и объектов производственного, рекреационного и социально-культурного назначения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величение мощности систем водоснабжения и водоотведения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исполнения инвестиционной программы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перативный контроль осуществляет Глава администрации муниципального образования  г. Горбатов Павловского муниципального района Нижегородской области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ОБЩИЕ СВЕДЕНИЯ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2.1. Администрация МО г. Горбатова Павловского района  Нижегородской области расположена в 32-х  км от г. Павлово,  61 км от г. Нижнего Новгорода. Общая площадь МО составляет 17671 Га. Административный центр администрации МО - г. Горбатов.  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Территория муниципального образования в основном покрыта разветвлённой сетью балок и оврагов, большая часть их покрыта смешанным лесом и кустарниками. 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На территории муниципального образования находится  семнадцать  населённых пунктов с </w:t>
      </w:r>
      <w:r>
        <w:rPr>
          <w:rFonts w:cs="Arial" w:ascii="Arial" w:hAnsi="Arial"/>
          <w:color w:val="000000"/>
          <w:sz w:val="24"/>
          <w:szCs w:val="24"/>
        </w:rPr>
        <w:t>населением 2919 человек, число хозяйств - 773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Горбатов - 2228 человек, 457 хозяйст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В.Кожухово - 6 человек, 5 хозяйст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Н.Кожухово - пост. жителей нет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Борок - 60 человек, 28 хозяйст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Лисёнки - 1 человек, 2 хозяйства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Мещера - 13 человек, 7 хозяйст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Мунькино - 8 человек, 6 хозяйст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Низково - 18 человек, 12 хозяйст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Окулово - пост. жителей нет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Пестряково - 2 человек, 1 хозяйство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Погорелка - 17 человек, 12 хозяйст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Поляна - 4 человек, 3 хозяйства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Попадьино - 172 человек, 71 хозяйство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Пруды - 14 человек, 11 хозяйст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Сосновка - 9 человек, 5 хозяйст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Чубалово - 16 человек, 8 хозяйст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Чмутово - 351 человек, 144 хозяйства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настоящей схеме водоснабжения и водоотведения муниципального образования  г. Горбатов Павловского муниципального района используются следующие термины и определения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одовод» – водопроводящее сооружение, сооружение для пропуска (подачи) воды к месту её потребления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источник водоснабжения» – используемый для водоснабжения водный объект или месторождение подземных вод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счётные расходы воды» – расходы воды для различных видов водоснабжения, определённые в соответствии с требованиями нормативо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истема водоотведения» – совокупность водоприёмных устройств, внутриквартальных сетей, коллекторов, насосных станций, трубопроводов, очистных сооружений водоотведения, сооружений для отведения очищенного стока в окружающую среду, обеспечивающих отведение поверхностных, дренажных вод с территории населённых пунктов и сточных вод от жизнедеятельности населения, общественных, промышленных и прочих предприятий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она действия предприятия» (эксплуатационная зона) – территория, включающая в себя зоны расположения объектов систем водоснабжения и (или) водоотведения организации, осуществляющей водоснабжение и (или) водоотведение, а также зоны расположения объектов её абонентов (потребителей)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она действия (технологическая зона) объекта водоснабжения» - часть водопроводной сети, в пределах которой сооружение способно обеспечивать нормативные значения напора при подаче потребителям требуемых расходов воды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она действия (бассейн канализования) канализационного очистного сооружения или прямого выпуска» - часть канализационной сети, в пределах которой сооружение (прямой выпуск) способно обеспечивать приём и/или очистку сточных вод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хема водоснабжения и водоотведения» –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и водоотведения на расчётный срок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хема инженерной инфраструктуры» – совокупность графического представления и исчерпывающего однозначного текстового описания состояния и перспектив развития инженерной инфраструктуры на расчётный срок; 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электронная модель сети водоснабжения и (или) водоотведения» – комплекс программ и баз данных, описывающий топологию наружных сетей и сооружений водоснабжения и (или) водоотведения, их технические и режимные характеристики и позволяющий проводить гидравлические расчёты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бщая характеристика систем водоснабжения и водоотведения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настоящее время на территории муниципального образования  г. Горбатов Павловского муниципального района Нижегородской области имеются слаборазвитые централизованные системы водоснабжения и водоотведения. Водоснабжение централизовано осуществляется в восьми населённых пунктах 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(г. Горбатов, с. Чмутово, д. Попадьино, д. Пруды, д. Сосновка, д. Погорелка, д. Низково,  д. Пестряково) из четырёх скважин и семи каптажей, трёх насосных станций 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оподготовка и водоочистка как таковые отсутствуют практически везде, потребителям подаётся исходная (природная) вода, периодические показатели качества воды не соответствует требованиям Сан ПиН 2.1.4.1074-01 «Питьевая вода. Гигиенические требования к качеству воды централизованных систем питьевого водоснабжения. Контроль качества». Техническое состояние сетей и сооружений не обеспечивает предъявляемых к ним требований. Водозаборные устройства (далее ВЗУ) находятся в неисправном состоянии.. Существующие линии центрального водопровода в г. Горбатове действует с 1959 года, в с Чмутово действует с 1977 года, в Попадьино действует с 1977 года, в д. Пруды, д. Сосновка, д. Погорелка действует с 1986 года. Канализационные очистные сооружения в г. Горбатове находятся в неудовлетворительном состоянии. В остальных населённых пунктах канализационные очистные сооружения отсутствуют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населённом пункте г. Горбатов вода из каптажей подаётся на насосную станцию откуда насосом распределяется по водопроводной сети города, так же вода подаётся из артезианских скважин напрямую в водопроводную сеть. В населённых пунктах, д. Пруды, д. Сосновка, д. Погорелка,  д. Низково вода подаётся из каптажей в небольшие ёмкости, откуда самотёком идёт дальнейшее распределение по водопроводной сети. В населённых пункте с. Чмутово вода из каптажей подаётся в ёмкость, откуда насосом подаётся в водопроводную сеть.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анализация в населённых пунктах  д. Попадьино, д. Пруды, д. Сосновка, д. Погорелка, д. Пестряково представляет собой выгребные ямы, утилизация из которых производится населением самостоятельно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тальных населённых пунктах Муниципального образования  г. Горбатов Павловского муниципального района водоснабжение населения происходит из колодцев и бытовых скважин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ЩЕСТВУЮЩЕЕ ПОЛОЖЕНИЕ В СФЕРЕ ВОДОСНАБЖЕНИЯ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Анализ структуры системы водоснабжения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одоснабжение как отрасль играет огромную роль в обеспечении жизнедеятельности муниципального образования г. Горбатов и требует целенаправленных мероприятий по развитию надёжной системы хозяйственно-питьевого водоснабжения. В настоящее время основным источником хозяйственно-питьевого, противопожарного и производственного водоснабжения муниципального образования  г. Горбатов Павловского муниципального района Нижегородской области является вода из скважин и родниковая вода. Качество родниковой воды по основным показателям удовлетворяет требованиям Сан ПиН 2.1.4.1074-01 «Питьевая вода. Гигиенические требования к качеству воды централизованных систем питьевого водоснабжения. Контроль качества» 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снабжение населённых пунктов организовано от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централизованных систем, включающих водозаборные узлы и водопроводные сети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централизованных источников – одиночных скважин мелкого заложения, водоразборных колонок, шахтных и буровых колодцев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истемы централизованного водоснабжения развиты не в достаточной степени и действуют в следующих населённых пунктах: (г. Горбатов, с. Чмутово, д. Попадьино, д. Пруды, д. Сосновка, д. Погорелка, д. Низково, д. Пестряково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их станций водоподготовки на территории МО г. Горбатов нет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этого, водоснабжение деревень осуществляется от собственных ВЗУ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данные по существующим водозаборным узлам и скважинам, их месторасположение и характеристика представлены в таблице 1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 существующих водозаборных узлов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. Основные данные по существующим водозаборным узлам и скважинам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74"/>
        <w:gridCol w:w="2014"/>
        <w:gridCol w:w="1945"/>
        <w:gridCol w:w="2177"/>
      </w:tblGrid>
      <w:tr>
        <w:trPr>
          <w:trHeight w:val="9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ённый пунк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оисточник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бит водоисточника, куб.м.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 эл. двиг. и марка водяного насоса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Горбатов пер. Мичури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тажное сооружение 2 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Горбатов ул. Строителе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тскважина №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,5 кВт 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ЦВ 6-6,5-1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Горбатов ул. Строителе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тскважина №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RUNDFO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Горбатов ул. Строителе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тскважина №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RUNDFO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Горбатов ул. Киро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тскважи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,1 кВт 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ЦВ 4-2,5-8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Горбатов ул. Гагари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осная стан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,5 кВт 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ЦВ 6-6,5-1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Горбатов ул. Киро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осная станц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,3 кВт 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ЦВ 6-10-1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Чмуто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тажное сооружение 2 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Пруд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тажное сооруж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Погорел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тажное сооруж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Соснов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тажное сооруж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Пестряко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тажное сооруж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Попадьин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осная станция ЗАО «Горбатовское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кВт</w:t>
            </w:r>
          </w:p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ЦВ 6-10-140</w:t>
            </w:r>
          </w:p>
        </w:tc>
      </w:tr>
    </w:tbl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Централизованным водоснабжением в МО г. Горбатов Павловского муниципального района Нижегородской области занимается предприятие "ООО Жилкомсервис"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протяжённость водопроводных сетей составляет 32 км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ая часть была проложена от 1959г до 1986г. Основная масса водопроводных сетей состоит из асбестоцементных(13км.) и стальных(17,8 км.)  труб диаметром от 25 до 200мм. Лишь небольшая часть (0,7 км) составляют трубы ПВХ диаметра - 32 до 80мм. 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одопроводная сеть жилого фонда г. Горбатова представляет собой замкнутую систему водопроводных труб диаметром 50-100мм. Глубина прокладки трубопроводов составляет 1,8 – 2,0 м. Общая протяжённость составляет 0,8 км; 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знос водопровода составляет близким к 90%. Потери в сетях при транспортировке более 20% и не совпадают с расчётом РСТ. При таком состоянии дел фактические потери будут увеличиваться, из-за роста аварийности на трубопроводах и не плотностей в колодцах и стыках труб и запорной арматуры. Необходим срочный капитальный ремонт и реконструкция отдельных участков системы водоснабжения. Распоряжается сетевым хозяйством на праве оперативного управления ООО "Жилкомсервис" и не имеет собственных средств для проведения полной модернизации системы. Капитальный ремонт системы водоснабжения требует больших затрат поэтому в мероприятиях программы реконструкция будет финансироваться из трёх источников: целевые программы субъекта Федерации (Нижегородской области) на условиях софинансирования средств из местного бюджета, плата за технологическое присоединение к инженерным сетям водоснабжения и инвестиционная надбавка к тарифу на водоснабжение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поднятой воды в МО г. Горбатов в населённых пунктах с центральным водоснабжением за последние три года составляет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30"/>
        <w:gridCol w:w="1959"/>
        <w:gridCol w:w="1960"/>
        <w:gridCol w:w="196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ённый пунк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3, м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, м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6, м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Горба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6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0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89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Чмутово + 7 деревен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1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72</w:t>
            </w:r>
          </w:p>
        </w:tc>
      </w:tr>
    </w:tbl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численность населения муниципального образования  г. Горбатов составляет порядка 2300 человек, все пользуются услугами водоснабжения при средней норме потребления 4,0 м3. Обеспеченность абонентов приборами учёта расходы воды более 80%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оекты зон санитарной охраны второго и третьего пояса в настоящее время отсутствуют. Артезианские скважины являются собственностью администрации муниципального образования  г. Горбатов. Все артезианские скважины имеют наземные павильоны (кирпичные, металлические) для отбора проб с целью контроля качества воды. На артезианских скважинах установлены погружные насосы марок ЭЦВ и </w:t>
      </w:r>
      <w:r>
        <w:rPr>
          <w:rFonts w:cs="Arial" w:ascii="Arial" w:hAnsi="Arial"/>
          <w:sz w:val="24"/>
          <w:szCs w:val="24"/>
          <w:lang w:val="en-US"/>
        </w:rPr>
        <w:t>GRUNDFOS</w:t>
      </w:r>
      <w:r>
        <w:rPr>
          <w:rFonts w:cs="Arial" w:ascii="Arial" w:hAnsi="Arial"/>
          <w:sz w:val="24"/>
          <w:szCs w:val="24"/>
        </w:rPr>
        <w:t xml:space="preserve"> различной мощности указанные в таблице 1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оды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тбор воды осуществляется с помощью водозаборных узлов.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Источником водоснабжения муниципального образования  г. Горбатов Павловского муниципального района являются артезианские и родниковые воды.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Станции водоподготовки в МО г. Горбатов Павловского муниципального района отсутствуют.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Водопроводная сеть на территории МО г. Горбатов, имеет высокую степень изношенности и требует замены отдельных существующих трубопроводов на трубопроводы из некорродирующих материалов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Анализ существующих проблем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ействующие ВЗУ не оборудованы установками обезжелезивания и установками для профилактического обеззараживания воды.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Водозаборные узлы находятся в технически исправном состоянии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Обоснование объёмов производственных мощностей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азвитие систем водоснабжения и водоотведения на период до 2022 года учитывает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величение размера территорий, занятых индивидуальной жилой дачной застройкой повышенной комфортности, на основе нового строительства на свободных от застройки территориях и реконструкции существующих кварталов жилой застройки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должна обеспечить развитие систем централизованного водоснабжения и водоотведения в соответствии с потребностями зон жилищного и коммунально-промышленного строительства до 2023 года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ерспективное потребление коммунальных ресурсов в системе водоснабжения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сточником хозяйственно-питьевого и противопожарного водоснабжения населённых пунктов МО г. Горбатов являются артезианские воды, а так же родниковые воды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ектировании системы водоснабжения определяются требуемые расходы воды для различных потребителей. Расходование воды на хозяйственно-питьевые нужды населения является основной категорией водопотребления в МО г. Горбатов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расходуемой воды зависит от степени санитарно-технического благоустройства районов жилой застройки. Благоустройство жилой застройки для МО г. Горбатов принято следующим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нируемая жилая застройка на конец расчётного срока (2023 год) оборудуется внутренними системами водоснабжения и канализации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ществующий сохраняемый малоэтажный жилой фонд оборудуется ванными и местными водонагревателями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вое индивидуальное жилищное строительство оборудуется ванными и местными водонагревателями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настоящее время нормы водопотребления в Нижегородской области и нормы водопотребления в МО г. Горбатов Павловского муниципального района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лоэтажной застройки с водопроводом, канализацией и ванными – от 3,3 до 7,8 куб.м. в месяц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жилой застройки с водопроводом и выгребными ямами при круглогодичном проживании – 2,8 куб.м. в месяц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жилой застройки, садоводческих и дачных домовладений с постоянным и сезонным проживающим населением пользующихся водоразборными колонками – 1,9 куб. м. в месяц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Перспективная схема водоснабжения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снабжение населённых пунктов организуется от существующих, требующих реконструкции и планируемых водозаборных узлов (ВЗУ). Увеличение водопотребления планируется за счёт развития объектов хозяйственной деятельности и прироста дачного населения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сы подземных вод в пределах МО г. Горбатов по эксплуатируемому водоносному горизонту в полном объёме неизвестны, поэтому следует предусмотреть мероприятия по их оценке. На территории МО г. Горбатов сохраняется существующая и, в связи с освоением новых территорий, будет развиваться планируемая централизованная система водоснабжения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населенных пунктах с централизованным водоснабжением водопроводные сети необходимо предусмотреть для возможного обеспечения 100%-го охвата жилой и коммунальной застройки централизованными системами водоснабжения с одновременной заменой старых сетей, выработавших свой амортизационный срок и сетей с недостаточной пропускной способностью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. Выбор площадок под новое водозаборное сооружение производится с учётом соблюдения первого пояса зоны санитарной охраны в соответствии с требованиями СанПиН2.1.4.1110-02 «Зоны санитарной охраны источников водоснабжения и водопроводов хозяйственно-питьевого водоснабжения»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ключение планируемых площадок нового строительства, располагаемых на территории или вблизи действующих систем водоснабжения, производится по техническим условиям владельцев водопроводных сооружений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. Для снижения потерь воды, связанных с нерациональным её использованием, у потребителей повсеместно устанавливаются счётчики учёта расхода воды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нормальной работы системы водоснабжения муниципального образования  г. Горбатов Павловского планируется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еконструировать существующие ВЗУ в населённых пунктах с центральным водопроводом; 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ной оборудования, выработавшего свой амортизационный срок (глубинные насосы, центробежные насосы);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получить гидрогеологические заключения по площадкам, отведенным для размещения новых водозаборных узлов в зонах капитального строительства населенных пунктов. Для соблюдения зоны санитарной охран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пояса в соответствии с требованиями СанПиН 2.1.4.1110-02 «Зоны санитарной охраны источников водоснабжения и водопроводов хозяйственно-питьевого водоснабжения»  и СП 31.13330.2012 СНиП 2.04.02-84* « Водоснабжение наружной сети и сооружений» площадь каждого водозаборного узла принимается не менее 0.5 га;  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еконструировать сети с учетом гидравлических расчетов во всех населенных пунктах, обеспечив подключение всей жилой застройки с установкой индивидуальных узлов холодной воды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этот период на обеспечение жителей МО г. Горбатов водой питьевого качества в системе хозяйственно-питьевого водоснабжения необходимо выполнить следующие мероприятия:</w:t>
      </w:r>
    </w:p>
    <w:p>
      <w:pPr>
        <w:pStyle w:val="NoSpacing"/>
        <w:numPr>
          <w:ilvl w:val="0"/>
          <w:numId w:val="3"/>
        </w:numPr>
        <w:spacing w:lineRule="auto" w:line="276"/>
        <w:ind w:left="92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овать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ояс зон санитарной охраны для всех действующих и планируемых ВЗУ в соответствии с требованиями СанПиН 2.1.4.1110-02 «Зоны санитарной охраны источников водоснабжения и водопроводов хозяйственно-питьевого водоснабжения» 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Таблица 3. Характеристика реконструируемых и вновь создаваемых объектов водоснабжения в МО г. Горбатов в срок до 2022 года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091"/>
        <w:gridCol w:w="2342"/>
        <w:gridCol w:w="1786"/>
        <w:gridCol w:w="2090"/>
      </w:tblGrid>
      <w:tr>
        <w:trPr>
          <w:trHeight w:val="101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на строительство млн. руб.</w:t>
            </w:r>
          </w:p>
        </w:tc>
      </w:tr>
      <w:tr>
        <w:trPr>
          <w:trHeight w:val="49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на участка водопров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. Горького – РЧВ Приокск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участка водопров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ЧВ Приокская – ул. Коммуны д.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г.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3</w:t>
            </w:r>
          </w:p>
        </w:tc>
      </w:tr>
      <w:tr>
        <w:trPr>
          <w:trHeight w:val="51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участка водопров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. Горького д. 26 – ул. М. Горького д.9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г.</w:t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башни Рожновского, замена водоводаот скважины № 1 до башни, протяженностью 150 м.(труба ПЭ д.63мм.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Строителей в г. Горба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водопроводной башн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Калинина в г.Горба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 водопроводной линии протяжённостью 200 м (труба ПЭ д.63 мм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.Тургенева в г.Горба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водопроводной линии протяженностью 2000 м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Попадьи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водонапорной башн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Мира в с. Чмуто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 линии водопровода протяженностью 300 м. д. 100 м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Островского в г. Горба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насосной стан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 Приокская в г. Горба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г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</w:t>
            </w:r>
          </w:p>
        </w:tc>
      </w:tr>
    </w:tbl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УЩЕСТВУЮЩЕЕ ПОЛОЖЕНИЕ В СФЕРЕ ВОДООТВЕДЕНИЯ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Анализ структуры системы водоотведения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Централизованный сбор и отвод сточных вод  системы водоотведения существует в г. Горбатов и с. Чмутово. Канализационными сетями охвачена территория многоэтажной жилой застройки по ул. Ломоносова г. Горбатов. Сеть водоотведения является самотечно-напорной и предназначена для транспортирования хозяйственно-бытовых сточных вод от жилой застройки. Канализационная сеть построена по схеме, определяемой планировкой застройки, общим направлениям рельефа местности и местоположением очистных сооружений канализации. Сети проложены из чугунных, керамических труб диаметром от 100 мм до 250 мм и имеют. Общая протяжённость канализационных сетей муниципального образования  г. Горбатов Павловского муниципального района составляет порядка 2,0 км. Канализационными сетями охвачено менее 10 % территории жилой застройки МО г. Горбатов.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Канализационные очистные сооружения полной биологической очистки в г. Горбатов в настоящее время  отсутствуют. 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ругие населённые пункты МО г. Горбатов не имеют централизованного отвода бытовых и производственных сточных вод. Жители пользуются выгребами или надворными уборными, которые имеют недостаточную степень гидроизоляции, что может привести к загрязнению территории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Анализ существующих проблем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В настоящее время МО г. Горбатов Павловского муниципального района  имеет довольно низкую степень благоустройства. Централизованной системой канализации охвачено менее 10 % территории жилой застройки.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В связи с увеличением расхода сточных вод от существующих и планируемых объектов капитального строительства требуется строительство очистных сооружений полной биологической очистки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ля приведения степени очистки сточных вод к показателям, допустимым для сброса, необходимо строительство КОС полной биологической очистки с доочисткой сточных вод с последующим обеззараживанием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ля обработки осадка планируется механическое обезвоживание с последующей утилизацией.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Длительный срок эксплуатации, агрессивная среда, увеличение объёмов перекачивания сточных вод привели к физическому износу напорных систем водоотведения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тсутствие перспективной схемы водоотведения замедляет развитие МО г. Горбатов в целом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Перспективные расчётные расходы сточных вод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ы водоотведения от населения согласно СП 32.13330.2012 «СНиП 2.04.03-85 Канализация. Наружные сети и сооружения» принимаются равными нормам водопотребления, без учёта расходов воды на восстановление пожарного запаса и полив территории, с учётом коэффициента суточной неравномерности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4. Перспективная схема хозяйственно-бытовой канализации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пективная схема водоотведения учитывает развитие МО г. Горбатов, его первоочередную и перспективную застройки, исходя из увеличения степени благоустройства жилых зданий, развития производственных и жилых помещений. Перспективная система водоотведения предусматривает дальнейшее строительство единой централизованной системы, в которую будут поступать хозяйственно-бытовые и промышленные стоки, прошедшие предварительную очистку на локальных очистных сооружениях до ПДК, допустимых к сбросу в сеть. На территории МО г. Горбатов предлагается строительство очистных сооружений полной биологической очистки, строительство канализационных очистных сооружений полной биологической очистки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37"/>
        <w:gridCol w:w="2390"/>
        <w:gridCol w:w="1789"/>
        <w:gridCol w:w="20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раты на строительство млн. руб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напорной канализации (труба ПНД 110 мм. 500 м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Горбатов ул. Ломоносо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напорной канализации (трубу ПНД 110 мм. 500 м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Горбатов ул. Ломоносо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напорной канализации (труба ПНД 110 мм. 800 м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Горбатов ул. Ломоносо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станции биологической очистки сточных вод производительностью 100 м³/сут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Горба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</w:tr>
    </w:tbl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и характеристика, а также местоположение производственных объектов системы водоотведения определяются на последующих стадиях проектирования. Площадки планируемых объектов канализования, располагаемые рядом, следует объединять в единые системы хозяйственно-бытовой канализации. Территория существующей и планируемой застройки может быть подключена к существующим реконструированным очистным сооружениям. Для обеспечения отвода и очистки бытовых стоков на территории МО г. Горбатов предусматриваются следующие мероприятия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мена изношенных самотечно-напорных канализационных сетей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канализационных очистных сооружений полной биологической очистки с глубокой доочисткой стоков и механическим обезвоживанием осадка на территориях бассейнов канализования. При выборе площадок под размещение новых сооружений обеспечить соблюдение санитарно-защитных зон от них в соответствии с СанПиН 2.2.1/2.1.1.200-03 «Санитарно-защитные зоны и санитарная классификация предприятий, сооружений и иных объектов» и учесть наличие согласованных мест выпуска очищенных стоков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илизация образующегося осадка на площадках канализационных очистных сооружений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ФИНАНСОВЫЕ ПОТРЕБНОСТИ ДЛЯ РЕАЛИЗАЦИИ ПРОГРАММЫ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действующим законодательством в объем финансовых потребностей на реализацию мероприятий настоящей программы включается весь комплекс расходов, связанных с проведением мероприятий. К таким расходам относятся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ектно-изыскательские работы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но-монтажные работы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ы по замене оборудования с улучшением технико-экономических характеристик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материалов и оборудования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усконаладочные работы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ходы, не относимые на стоимость основных средств (аренда земли на срок строительства и т.п.)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полнительные налоговые платежи, возникающие от увеличения выручки в связи с реализацией программы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. Кроме того, финансовые потребности включают в себя добавочную стоимость, учитывающую инфляцию, налог на прибыль, необходимые суммы кредитов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метная стоимость в текущих ценах – это стоимость мероприятия в ценах того года, в котором планируется его проведение, и складывается из всех затрат на строительство с учётам всех вышеперечисленных составляющих.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метная стоимость строительства и реконструкции объектов определена в ценах 2017 года. За основу принимаются сметы по имеющейся проектно-сметной документации и сметы - аналоги мероприятий (объектов), аналогичным приведённым в схеме с учётам пересчитывающих коэффициентов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СНОВНЫЕ ФИНАНСОВЫЕ ПОКАЗАТЕЛИ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Реализация мероприятий программы предполагается за счёт денежных средств муниципального бюджета с привлечением средств районного, областного, федерального бюджетов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Структура финансирования программных мероприятий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программы развития схем водоснабжения и водоотведения в 2017-2022 годах составляет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всего – 14 млн. рублей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а за работы по присоединению внутриплощадочных или внутридомовых сетей построенного (реконструированного) объекта капитального строительства в точке подключения к сетям инженерно-технического обеспечения (водоснабжения и водоотведения) в состав платы за подключение не включается. Указанные работы могут осуществляться на основании отдельного договора, заключаемого организацией коммунального комплекса и обратившимися к ней лицами, либо в договоре о подключении должно быть определено, на какую из сторон возлагается обязанность по их выполнению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ЖИДАЕМЫЕ РЕЗУЛЬТАТЫ ПРИ РЕАЛИЗАЦИИ МЕРОПРИЯТИЙ ПРОГРАММЫ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настоящей программы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требители будут обеспечены коммунальными услугами централизованного водоснабжения и водоотведения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удет достигнуто повышение надёжности и качества предоставления коммунальных услуг;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удет улучшена экологическая ситуация.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ы направлена на увеличение мощности по водоснабжению и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одоотведению для обеспечения подключения строящихся и существующих объектов муниципального образования  г. Горбатов Павловского муниципального района в необходимых объёмах и необходимой точке присоединения на период с 2017 до  2022 г.г.</w:t>
      </w:r>
      <w:bookmarkStart w:id="0" w:name="_GoBack"/>
      <w:bookmarkEnd w:id="0"/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  <w:sz w:val="24"/>
          <w:szCs w:val="24"/>
        </w:rPr>
      </w:pPr>
      <w:r>
        <w:rPr>
          <w:rFonts w:cs="Arial" w:ascii="Arial" w:hAnsi="Arial"/>
          <w:spacing w:val="15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546" w:firstLine="708"/>
        <w:jc w:val="right"/>
        <w:rPr>
          <w:rFonts w:ascii="Arial" w:hAnsi="Arial" w:cs="Arial"/>
          <w:spacing w:val="15"/>
          <w:sz w:val="28"/>
          <w:szCs w:val="28"/>
        </w:rPr>
      </w:pPr>
      <w:r>
        <w:rPr>
          <w:rFonts w:cs="Arial" w:ascii="Arial" w:hAnsi="Arial"/>
          <w:spacing w:val="15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admpavl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03:00Z</dcterms:created>
  <dc:creator>USER</dc:creator>
  <dc:description/>
  <cp:keywords/>
  <dc:language>en-US</dc:language>
  <cp:lastModifiedBy>Иван</cp:lastModifiedBy>
  <cp:lastPrinted>2017-07-25T16:13:00Z</cp:lastPrinted>
  <dcterms:modified xsi:type="dcterms:W3CDTF">2017-10-03T07:03:00Z</dcterms:modified>
  <cp:revision>2</cp:revision>
  <dc:subject/>
  <dc:title> </dc:title>
</cp:coreProperties>
</file>